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753723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2797710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8235944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